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41.xml.rels" ContentType="application/vnd.openxmlformats-package.relationships+xml"/>
  <Override PartName="/word/activeX/_rels/activeX36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5.xml.rels" ContentType="application/vnd.openxmlformats-package.relationships+xml"/>
  <Override PartName="/word/activeX/_rels/activeX42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17.xml.rels" ContentType="application/vnd.openxmlformats-package.relationships+xml"/>
  <Override PartName="/word/activeX/_rels/activeX3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42.xml" ContentType="application/vnd.ms-office.activeX+xml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41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4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br/>
      </w:r>
      <w:r>
        <w:rPr>
          <w:rFonts w:cs="Arial" w:ascii="Arial" w:hAnsi="Arial"/>
          <w:b/>
          <w:sz w:val="18"/>
        </w:rPr>
        <w:t xml:space="preserve">Renewal of Supporting Membershi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6495</wp:posOffset>
                </wp:positionH>
                <wp:positionV relativeFrom="paragraph">
                  <wp:posOffset>-19685</wp:posOffset>
                </wp:positionV>
                <wp:extent cx="2374265" cy="1426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COM Austral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O Box 266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IVIC SQUARE ACT 2608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BN 47 613 685 2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Louise Douglas (Membership Secretary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</w:rPr>
                                <w:t>info@icom.org.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W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</w:rPr>
                                <w:t>www.icom.org.a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: 02 6230 034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: 02 6230 03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112.35pt;mso-wrap-distance-left:9.05pt;mso-wrap-distance-right:9.05pt;mso-wrap-distance-top:0pt;mso-wrap-distance-bottom:0pt;margin-top:-1.55pt;mso-position-vertical-relative:text;margin-left:2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COM Austral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PO Box 266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CIVIC SQUARE ACT 2608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BN 47 613 685 23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Louise Douglas (Membership Secretary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E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</w:rPr>
                          <w:t>info@icom.org.au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W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</w:rPr>
                          <w:t>www.icom.org.au</w:t>
                        </w:r>
                      </w:hyperlink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: 02 6230 034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: 02 6230 0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5410</wp:posOffset>
                </wp:positionH>
                <wp:positionV relativeFrom="paragraph">
                  <wp:posOffset>-267970</wp:posOffset>
                </wp:positionV>
                <wp:extent cx="2374265" cy="14693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7760" cy="920750"/>
                                  <wp:effectExtent l="0" t="0" r="0" b="0"/>
                                  <wp:docPr id="3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PPORTING ME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ENEW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115.7pt;mso-wrap-distance-left:9.05pt;mso-wrap-distance-right:9.05pt;mso-wrap-distance-top:0pt;mso-wrap-distance-bottom:0pt;margin-top:-21.1pt;mso-position-vertical-relative:text;margin-left:-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127760" cy="920750"/>
                            <wp:effectExtent l="0" t="0" r="0" b="0"/>
                            <wp:docPr id="4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UPPORTING MEMB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RENEWAL FOR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pporting Membership is available to individuals or institutions who are providing substantial financial or other assistance to ICOM because of an interest in museums and international co-operation between museums. Such individuals or institutions are not eligible for regular individual or institutional membership. Supporting Members, like regular ICOM members: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ust not deal (buy or sell for profit) in cultural materials of any kin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ve no conflicts of interest with ICOM's Mission and Purpos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ept ICOM's Code of Ethics for Museums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o renew your Supporting Membership please complete this form and return to </w:t>
      </w:r>
      <w:hyperlink r:id="rId8">
        <w:r>
          <w:rPr>
            <w:rStyle w:val="InternetLink"/>
            <w:rFonts w:cs="Arial" w:ascii="Arial" w:hAnsi="Arial"/>
            <w:sz w:val="16"/>
          </w:rPr>
          <w:t>info@icom.org.au</w:t>
        </w:r>
      </w:hyperlink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OM Australia Supporting Membership Number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18.05pt" type="#_x0000_t75"/>
          <w:control r:id="rId9" w:name="TextBox2" w:shapeid="control_shape_0"/>
        </w:object>
      </w:r>
      <w:r>
        <w:rPr>
          <w:rFonts w:cs="Arial" w:ascii="Arial" w:hAnsi="Arial"/>
          <w:sz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1" o:allowincell="t" style="width:224pt;height:18.05pt" type="#_x0000_t75"/>
          <w:control r:id="rId10" w:name="OptionButton1" w:shapeid="control_shape_1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Title</w:t>
        <w:tab/>
        <w:tab/>
        <w:t xml:space="preserve">   First Name/s</w:t>
        <w:tab/>
        <w:tab/>
        <w:tab/>
        <w:tab/>
        <w:t xml:space="preserve">    Last Nam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2" o:allowincell="t" style="width:71.9pt;height:18.05pt" type="#_x0000_t75"/>
          <w:control r:id="rId11" w:name="TextBox1" w:shapeid="control_shape_2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3" o:allowincell="t" style="width:179.55pt;height:18.05pt" type="#_x0000_t75"/>
          <w:control r:id="rId12" w:name="TextBox3" w:shapeid="control_shape_3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4" o:allowincell="t" style="width:198.4pt;height:18.05pt" type="#_x0000_t75"/>
          <w:control r:id="rId13" w:name="TextBox4" w:shapeid="control_shape_4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addres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5" o:allowincell="t" style="width:461.5pt;height:18.05pt" type="#_x0000_t75"/>
          <w:control r:id="rId14" w:name="TextBox5" w:shapeid="control_shape_5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49955</wp:posOffset>
                </wp:positionH>
                <wp:positionV relativeFrom="paragraph">
                  <wp:posOffset>134620</wp:posOffset>
                </wp:positionV>
                <wp:extent cx="2862580" cy="8020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lease include your best mailing address. </w:t>
                              <w:br/>
                              <w:t>Note that mail to large institutions and universities often gets misdirected, lost or delayed. ICOM does not accept responsibility for stickers lost due to insufficient address and a fee for replacement may be charg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63.15pt;mso-wrap-distance-left:9.05pt;mso-wrap-distance-right:9.05pt;mso-wrap-distance-top:0pt;mso-wrap-distance-bottom:0pt;margin-top:10.6pt;mso-position-vertical-relative:text;margin-left:2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lease include your best mailing address. </w:t>
                        <w:br/>
                        <w:t>Note that mail to large institutions and universities often gets misdirected, lost or delayed. ICOM does not accept responsibility for stickers lost due to insufficient address and a fee for replacement may be charg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ling addres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6" o:allowincell="t" style="width:256.95pt;height:36.9pt" type="#_x0000_t75"/>
          <w:control r:id="rId15" w:name="TextBox6" w:shapeid="control_shape_6"/>
        </w:objec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City</w:t>
        <w:tab/>
        <w:tab/>
        <w:tab/>
        <w:tab/>
        <w:t xml:space="preserve">       State</w:t>
        <w:tab/>
        <w:tab/>
        <w:t>Postcode</w:t>
        <w:tab/>
        <w:t xml:space="preserve">  Countr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7" o:allowincell="t" style="width:156pt;height:18.05pt" type="#_x0000_t75"/>
          <w:control r:id="rId16" w:name="TextBox7" w:shapeid="control_shape_7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8" o:allowincell="t" style="width:84pt;height:18.05pt" type="#_x0000_t75"/>
          <w:control r:id="rId17" w:name="TextBox8" w:shapeid="control_shape_8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9" o:allowincell="t" style="width:71.9pt;height:18.05pt" type="#_x0000_t75"/>
          <w:control r:id="rId18" w:name="TextBox9" w:shapeid="control_shape_9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10" o:allowincell="t" style="width:132.45pt;height:18.05pt" type="#_x0000_t75"/>
          <w:control r:id="rId19" w:name="TextBox10" w:shapeid="control_shape_10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Contact Phone Number</w:t>
        <w:tab/>
        <w:tab/>
        <w:t xml:space="preserve">      Date of Birth</w:t>
        <w:tab/>
        <w:t>Gender</w:t>
        <w:tab/>
        <w:tab/>
        <w:t xml:space="preserve">  Langu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11" o:allowincell="t" style="width:156pt;height:18.05pt" type="#_x0000_t75"/>
          <w:control r:id="rId20" w:name="TextBox11" w:shapeid="control_shape_11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12" o:allowincell="t" style="width:84pt;height:18.05pt" type="#_x0000_t75"/>
          <w:control r:id="rId21" w:name="TextBox12" w:shapeid="control_shape_12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13" o:allowincell="t" style="width:71.9pt;height:18.05pt" type="#_x0000_t75"/>
          <w:control r:id="rId22" w:name="TextBox13" w:shapeid="control_shape_13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14" o:allowincell="t" style="width:132.45pt;height:18.05pt" type="#_x0000_t75"/>
          <w:control r:id="rId23" w:name="TextBox14" w:shapeid="control_shape_14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ferred contact method?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15" o:allowincell="t" style="width:108.25pt;height:18.05pt" type="#_x0000_t75"/>
          <w:control r:id="rId24" w:name="CheckBox1" w:shapeid="control_shape_15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16" o:allowincell="t" style="width:108.25pt;height:18.05pt" type="#_x0000_t75"/>
          <w:control r:id="rId25" w:name="CheckBox2" w:shapeid="control_shape_16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you wish to receive e-bulletins?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17" o:allowincell="t" style="width:108.25pt;height:18.05pt" type="#_x0000_t75"/>
          <w:control r:id="rId26" w:name="CheckBox11" w:shapeid="control_shape_17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18" o:allowincell="t" style="width:108.25pt;height:18.05pt" type="#_x0000_t75"/>
          <w:control r:id="rId27" w:name="CheckBox21" w:shapeid="control_shape_18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guage for Correspondenc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19" o:allowincell="t" style="width:108.25pt;height:18.05pt" type="#_x0000_t75"/>
          <w:control r:id="rId28" w:name="OptionButton2" w:shapeid="control_shape_19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20" o:allowincell="t" style="width:108.25pt;height:18.05pt" type="#_x0000_t75"/>
          <w:control r:id="rId29" w:name="OptionButton21" w:shapeid="control_shape_20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left="86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Page 1 of 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embership Paymen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</w:rPr>
        <w:t xml:space="preserve">(fees are in Australian Dollars and are </w:t>
      </w:r>
      <w:r>
        <w:rPr>
          <w:rFonts w:cs="Arial" w:ascii="Arial" w:hAnsi="Arial"/>
          <w:sz w:val="16"/>
          <w:u w:val="single"/>
        </w:rPr>
        <w:t>not</w:t>
      </w:r>
      <w:r>
        <w:rPr>
          <w:rFonts w:cs="Arial" w:ascii="Arial" w:hAnsi="Arial"/>
          <w:sz w:val="16"/>
        </w:rPr>
        <w:t xml:space="preserve"> subject to GST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21" o:allowincell="t" style="width:376.7pt;height:18.05pt" type="#_x0000_t75"/>
          <w:control r:id="rId30" w:name="OptionButton5" w:shapeid="control_shape_21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yment method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22" o:allowincell="t" style="width:182.95pt;height:18.05pt" type="#_x0000_t75"/>
          <w:control r:id="rId31" w:name="OptionButton9" w:shapeid="control_shape_22"/>
        </w:objec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object>
          <v:shape id="control_shape_23" o:allowincell="t" style="width:108.25pt;height:18.05pt" type="#_x0000_t75"/>
          <w:control r:id="rId32" w:name="OptionButton10" w:shapeid="control_shape_23"/>
        </w:object>
      </w:r>
      <w:r>
        <w:rPr>
          <w:rFonts w:cs="Arial" w:ascii="Arial" w:hAnsi="Arial"/>
          <w:sz w:val="16"/>
        </w:rPr>
        <w:t xml:space="preserve">BSB: </w:t>
        <w:tab/>
        <w:tab/>
        <w:t>062-900 (Commonwealth Bank of Australia)</w:t>
      </w:r>
    </w:p>
    <w:p>
      <w:pPr>
        <w:pStyle w:val="Normal"/>
        <w:spacing w:lineRule="auto" w:line="240" w:before="0" w:after="0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ccount Number: </w:t>
        <w:tab/>
        <w:t>10216161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Arial" w:ascii="Arial" w:hAnsi="Arial"/>
          <w:sz w:val="16"/>
        </w:rPr>
        <w:t xml:space="preserve">Name: </w:t>
        <w:tab/>
        <w:tab/>
        <w:t>Museums Australia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Arial" w:ascii="Arial" w:hAnsi="Arial"/>
          <w:sz w:val="16"/>
        </w:rPr>
        <w:t xml:space="preserve">Reference: </w:t>
        <w:tab/>
        <w:t>Your member number and nam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24" o:allowincell="t" style="width:233.4pt;height:18.05pt" type="#_x0000_t75"/>
          <w:control r:id="rId33" w:name="OptionButton11" w:shapeid="control_shape_24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dd $3.00 credit card surchar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rd Number: </w:t>
        <w:tab/>
      </w:r>
      <w:r>
        <w:rPr>
          <w:rFonts w:cs="Arial" w:ascii="Arial" w:hAnsi="Arial"/>
          <w:sz w:val="20"/>
        </w:rPr>
        <w:object>
          <v:shape id="control_shape_25" o:allowincell="t" style="width:51.7pt;height:18.05pt" type="#_x0000_t75"/>
          <w:control r:id="rId34" w:name="TextBox21" w:shapeid="control_shape_25"/>
        </w:objec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object>
          <v:shape id="control_shape_26" o:allowincell="t" style="width:51.7pt;height:18.05pt" type="#_x0000_t75"/>
          <w:control r:id="rId35" w:name="TextBox22" w:shapeid="control_shape_26"/>
        </w:objec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object>
          <v:shape id="control_shape_27" o:allowincell="t" style="width:51.7pt;height:18.05pt" type="#_x0000_t75"/>
          <w:control r:id="rId36" w:name="TextBox211" w:shapeid="control_shape_27"/>
        </w:objec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object>
          <v:shape id="control_shape_28" o:allowincell="t" style="width:51.7pt;height:18.05pt" type="#_x0000_t75"/>
          <w:control r:id="rId37" w:name="TextBox221" w:shapeid="control_shape_28"/>
        </w:object>
      </w:r>
      <w:r>
        <w:rPr>
          <w:rFonts w:cs="Arial" w:ascii="Arial" w:hAnsi="Arial"/>
          <w:sz w:val="20"/>
        </w:rPr>
        <w:t xml:space="preserve">  Expiry Date: </w:t>
      </w:r>
      <w:r>
        <w:rPr>
          <w:rFonts w:cs="Arial" w:ascii="Arial" w:hAnsi="Arial"/>
          <w:sz w:val="20"/>
        </w:rPr>
        <w:object>
          <v:shape id="control_shape_29" o:allowincell="t" style="width:24.8pt;height:18.05pt" type="#_x0000_t75"/>
          <w:control r:id="rId38" w:name="TextBox23" w:shapeid="control_shape_29"/>
        </w:objec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</w:rPr>
        <w:object>
          <v:shape id="control_shape_30" o:allowincell="t" style="width:26.85pt;height:18.05pt" type="#_x0000_t75"/>
          <w:control r:id="rId39" w:name="TextBox231" w:shapeid="control_shape_30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me on Card: </w:t>
        <w:tab/>
      </w:r>
      <w:r>
        <w:rPr>
          <w:rFonts w:cs="Arial" w:ascii="Arial" w:hAnsi="Arial"/>
          <w:sz w:val="20"/>
        </w:rPr>
        <w:object>
          <v:shape id="control_shape_31" o:allowincell="t" style="width:335.65pt;height:18.05pt" type="#_x0000_t75"/>
          <w:control r:id="rId40" w:name="TextBox24" w:shapeid="control_shape_31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2880"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otal Payable $ </w:t>
      </w:r>
      <w:r>
        <w:rPr>
          <w:rFonts w:cs="Arial" w:ascii="Arial" w:hAnsi="Arial"/>
          <w:b/>
          <w:sz w:val="20"/>
        </w:rPr>
        <w:object>
          <v:shape id="control_shape_32" o:allowincell="t" style="width:63.8pt;height:18.05pt" type="#_x0000_t75"/>
          <w:control r:id="rId41" w:name="TextBox25" w:shapeid="control_shape_3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Membership period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embership is annual from 1 January – 31 Decembe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Privacy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</w:rPr>
        <w:t xml:space="preserve">ICOM Australia sets out in its Privacy Statement how it collects, uses and discloses members' personal information. This statement is framed by the </w:t>
      </w:r>
      <w:r>
        <w:rPr>
          <w:rFonts w:cs="Arial" w:ascii="Arial" w:hAnsi="Arial"/>
          <w:i/>
          <w:sz w:val="16"/>
        </w:rPr>
        <w:t>Privacy Act 1988</w:t>
      </w:r>
      <w:r>
        <w:rPr>
          <w:rFonts w:cs="Arial" w:ascii="Arial" w:hAnsi="Arial"/>
          <w:sz w:val="16"/>
        </w:rPr>
        <w:t xml:space="preserve"> (Cth) and as amended. The Privacy Statement can be found at: </w:t>
      </w:r>
      <w:hyperlink r:id="rId42">
        <w:r>
          <w:rPr>
            <w:rStyle w:val="InternetLink"/>
            <w:rFonts w:cs="Arial" w:ascii="Arial" w:hAnsi="Arial"/>
            <w:sz w:val="16"/>
          </w:rPr>
          <w:t>www.icom.org.au/policiesprivacy.php</w:t>
        </w:r>
      </w:hyperlink>
      <w:r>
        <w:rPr>
          <w:rFonts w:cs="Arial" w:ascii="Arial" w:hAnsi="Arial"/>
          <w:sz w:val="16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</w:rPr>
        <w:t xml:space="preserve">Information you provide on this form will be transmitted to third parties: ICOM headquarters and ICOM’s International Committees. You have the right to access and to modify your information. The French law on </w:t>
      </w:r>
      <w:r>
        <w:rPr>
          <w:rFonts w:cs="Arial" w:ascii="Arial" w:hAnsi="Arial"/>
          <w:i/>
          <w:sz w:val="16"/>
        </w:rPr>
        <w:t xml:space="preserve">Informatics &amp; Civil Liberties (Jan. 6, 1978, rev.) </w:t>
      </w:r>
      <w:r>
        <w:rPr>
          <w:rFonts w:cs="Arial" w:ascii="Arial" w:hAnsi="Arial"/>
          <w:sz w:val="16"/>
        </w:rPr>
        <w:t xml:space="preserve">provides for the equivalent right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uthorisations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authorise ICOM including ICOM Australia to publish my information on their websites (access to this information is restricted to ICOM Australia officers, ICOM Paris officers, ICOM committees, ICOM affiliated organisations &amp; member services providers)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object>
          <v:shape id="control_shape_33" o:allowincell="t" style="width:108.25pt;height:18.05pt" type="#_x0000_t75"/>
          <w:control r:id="rId43" w:name="CheckBox3" w:shapeid="control_shape_33"/>
        </w:objec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object>
          <v:shape id="control_shape_34" o:allowincell="t" style="width:141.2pt;height:18.05pt" type="#_x0000_t75"/>
          <w:control r:id="rId44" w:name="CheckBox4" w:shapeid="control_shape_34"/>
        </w:objec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object>
          <v:shape id="control_shape_35" o:allowincell="t" style="width:233.4pt;height:18.05pt" type="#_x0000_t75"/>
          <w:control r:id="rId45" w:name="CheckBox5" w:shapeid="control_shape_35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authorise ICOM including ICOM Australia to transmit my information to non-ICOM third parties (such as conference organisers, Museums Australia, printers, mail distributors etc)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object>
          <v:shape id="control_shape_36" o:allowincell="t" style="width:108.25pt;height:18.05pt" type="#_x0000_t75"/>
          <w:control r:id="rId46" w:name="CheckBox31" w:shapeid="control_shape_36"/>
        </w:objec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object>
          <v:shape id="control_shape_37" o:allowincell="t" style="width:141.2pt;height:18.05pt" type="#_x0000_t75"/>
          <w:control r:id="rId47" w:name="CheckBox41" w:shapeid="control_shape_37"/>
        </w:objec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object>
          <v:shape id="control_shape_38" o:allowincell="t" style="width:233.4pt;height:18.05pt" type="#_x0000_t75"/>
          <w:control r:id="rId48" w:name="CheckBox51" w:shapeid="control_shape_38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claratio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, </w:t>
      </w:r>
      <w:r>
        <w:rPr>
          <w:rFonts w:cs="Arial" w:ascii="Arial" w:hAnsi="Arial"/>
          <w:sz w:val="20"/>
        </w:rPr>
        <w:object>
          <v:shape id="control_shape_39" o:allowincell="t" style="width:225.3pt;height:18.05pt" type="#_x0000_t75"/>
          <w:control r:id="rId49" w:name="TextBox20" w:shapeid="control_shape_39"/>
        </w:object>
      </w:r>
      <w:r>
        <w:rPr>
          <w:rFonts w:cs="Arial" w:ascii="Arial" w:hAnsi="Arial"/>
          <w:sz w:val="20"/>
        </w:rPr>
        <w:t>, hereby declare that I remain eligible for membership and I formally accept and respect the ICOM Code of Ethics for Museums (</w:t>
      </w:r>
      <w:hyperlink r:id="rId50">
        <w:r>
          <w:rPr>
            <w:rStyle w:val="InternetLink"/>
            <w:rFonts w:cs="Arial" w:ascii="Arial" w:hAnsi="Arial"/>
            <w:sz w:val="20"/>
          </w:rPr>
          <w:t>http://icom.museum/ethics.html</w:t>
        </w:r>
      </w:hyperlink>
      <w:r>
        <w:rPr>
          <w:rFonts w:cs="Arial" w:ascii="Arial" w:hAnsi="Arial"/>
          <w:sz w:val="20"/>
        </w:rPr>
        <w:t>). I am not engaged in dealing (i.e. buying and selling for profit) cultural goods including works of art or natural and scientific specimens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gnature </w:t>
        <w:tab/>
        <w:tab/>
        <w:tab/>
        <w:tab/>
        <w:tab/>
        <w:tab/>
        <w:tab/>
        <w:tab/>
        <w:tab/>
        <w:t>Da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40" o:allowincell="t" style="width:343.1pt;height:32.85pt" type="#_x0000_t75"/>
          <w:control r:id="rId51" w:name="TextBox201" w:shapeid="control_shape_40"/>
        </w:objec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object>
          <v:shape id="control_shape_41" o:allowincell="t" style="width:112.95pt;height:32.85pt" type="#_x0000_t75"/>
          <w:control r:id="rId52" w:name="TextBox202" w:shapeid="control_shape_41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216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ind w:left="8640" w:hanging="0"/>
        <w:rPr/>
      </w:pPr>
      <w:r>
        <w:rPr>
          <w:rFonts w:cs="Arial" w:ascii="Arial" w:hAnsi="Arial"/>
          <w:sz w:val="16"/>
        </w:rPr>
        <w:t>Page 2 of 2</w:t>
      </w:r>
    </w:p>
    <w:sectPr>
      <w:type w:val="continuous"/>
      <w:pgSz w:w="11906" w:h="16838"/>
      <w:pgMar w:left="1134" w:right="849" w:gutter="0" w:header="0" w:top="1135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com.org.au" TargetMode="External"/><Relationship Id="rId3" Type="http://schemas.openxmlformats.org/officeDocument/2006/relationships/hyperlink" Target="http://www.icom.org.au/" TargetMode="External"/><Relationship Id="rId4" Type="http://schemas.openxmlformats.org/officeDocument/2006/relationships/hyperlink" Target="mailto:info@icom.org.au" TargetMode="External"/><Relationship Id="rId5" Type="http://schemas.openxmlformats.org/officeDocument/2006/relationships/hyperlink" Target="http://www.icom.org.a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mailto:info@icom.org.au" TargetMode="External"/><Relationship Id="rId9" Type="http://schemas.openxmlformats.org/officeDocument/2006/relationships/control" Target="activeX/activeX1.xml"/><Relationship Id="rId10" Type="http://schemas.openxmlformats.org/officeDocument/2006/relationships/control" Target="activeX/activeX2.xml"/><Relationship Id="rId11" Type="http://schemas.openxmlformats.org/officeDocument/2006/relationships/control" Target="activeX/activeX3.xml"/><Relationship Id="rId12" Type="http://schemas.openxmlformats.org/officeDocument/2006/relationships/control" Target="activeX/activeX4.xml"/><Relationship Id="rId13" Type="http://schemas.openxmlformats.org/officeDocument/2006/relationships/control" Target="activeX/activeX5.xml"/><Relationship Id="rId14" Type="http://schemas.openxmlformats.org/officeDocument/2006/relationships/control" Target="activeX/activeX6.xml"/><Relationship Id="rId15" Type="http://schemas.openxmlformats.org/officeDocument/2006/relationships/control" Target="activeX/activeX7.xml"/><Relationship Id="rId16" Type="http://schemas.openxmlformats.org/officeDocument/2006/relationships/control" Target="activeX/activeX8.xml"/><Relationship Id="rId17" Type="http://schemas.openxmlformats.org/officeDocument/2006/relationships/control" Target="activeX/activeX9.xml"/><Relationship Id="rId18" Type="http://schemas.openxmlformats.org/officeDocument/2006/relationships/control" Target="activeX/activeX10.xml"/><Relationship Id="rId19" Type="http://schemas.openxmlformats.org/officeDocument/2006/relationships/control" Target="activeX/activeX11.xml"/><Relationship Id="rId20" Type="http://schemas.openxmlformats.org/officeDocument/2006/relationships/control" Target="activeX/activeX12.xml"/><Relationship Id="rId21" Type="http://schemas.openxmlformats.org/officeDocument/2006/relationships/control" Target="activeX/activeX13.xml"/><Relationship Id="rId22" Type="http://schemas.openxmlformats.org/officeDocument/2006/relationships/control" Target="activeX/activeX14.xml"/><Relationship Id="rId23" Type="http://schemas.openxmlformats.org/officeDocument/2006/relationships/control" Target="activeX/activeX15.xml"/><Relationship Id="rId24" Type="http://schemas.openxmlformats.org/officeDocument/2006/relationships/control" Target="activeX/activeX16.xml"/><Relationship Id="rId25" Type="http://schemas.openxmlformats.org/officeDocument/2006/relationships/control" Target="activeX/activeX17.xml"/><Relationship Id="rId26" Type="http://schemas.openxmlformats.org/officeDocument/2006/relationships/control" Target="activeX/activeX18.xml"/><Relationship Id="rId27" Type="http://schemas.openxmlformats.org/officeDocument/2006/relationships/control" Target="activeX/activeX19.xml"/><Relationship Id="rId28" Type="http://schemas.openxmlformats.org/officeDocument/2006/relationships/control" Target="activeX/activeX20.xml"/><Relationship Id="rId29" Type="http://schemas.openxmlformats.org/officeDocument/2006/relationships/control" Target="activeX/activeX21.xml"/><Relationship Id="rId30" Type="http://schemas.openxmlformats.org/officeDocument/2006/relationships/control" Target="activeX/activeX22.xml"/><Relationship Id="rId31" Type="http://schemas.openxmlformats.org/officeDocument/2006/relationships/control" Target="activeX/activeX23.xml"/><Relationship Id="rId32" Type="http://schemas.openxmlformats.org/officeDocument/2006/relationships/control" Target="activeX/activeX24.xml"/><Relationship Id="rId33" Type="http://schemas.openxmlformats.org/officeDocument/2006/relationships/control" Target="activeX/activeX25.xml"/><Relationship Id="rId34" Type="http://schemas.openxmlformats.org/officeDocument/2006/relationships/control" Target="activeX/activeX26.xml"/><Relationship Id="rId35" Type="http://schemas.openxmlformats.org/officeDocument/2006/relationships/control" Target="activeX/activeX27.xml"/><Relationship Id="rId36" Type="http://schemas.openxmlformats.org/officeDocument/2006/relationships/control" Target="activeX/activeX28.xml"/><Relationship Id="rId37" Type="http://schemas.openxmlformats.org/officeDocument/2006/relationships/control" Target="activeX/activeX29.xml"/><Relationship Id="rId38" Type="http://schemas.openxmlformats.org/officeDocument/2006/relationships/control" Target="activeX/activeX30.xml"/><Relationship Id="rId39" Type="http://schemas.openxmlformats.org/officeDocument/2006/relationships/control" Target="activeX/activeX31.xml"/><Relationship Id="rId40" Type="http://schemas.openxmlformats.org/officeDocument/2006/relationships/control" Target="activeX/activeX32.xml"/><Relationship Id="rId41" Type="http://schemas.openxmlformats.org/officeDocument/2006/relationships/control" Target="activeX/activeX33.xml"/><Relationship Id="rId42" Type="http://schemas.openxmlformats.org/officeDocument/2006/relationships/hyperlink" Target="http://www.icom.org.au/policiesprivacy.php" TargetMode="External"/><Relationship Id="rId43" Type="http://schemas.openxmlformats.org/officeDocument/2006/relationships/control" Target="activeX/activeX34.xml"/><Relationship Id="rId44" Type="http://schemas.openxmlformats.org/officeDocument/2006/relationships/control" Target="activeX/activeX35.xml"/><Relationship Id="rId45" Type="http://schemas.openxmlformats.org/officeDocument/2006/relationships/control" Target="activeX/activeX36.xml"/><Relationship Id="rId46" Type="http://schemas.openxmlformats.org/officeDocument/2006/relationships/control" Target="activeX/activeX37.xml"/><Relationship Id="rId47" Type="http://schemas.openxmlformats.org/officeDocument/2006/relationships/control" Target="activeX/activeX38.xml"/><Relationship Id="rId48" Type="http://schemas.openxmlformats.org/officeDocument/2006/relationships/control" Target="activeX/activeX39.xml"/><Relationship Id="rId49" Type="http://schemas.openxmlformats.org/officeDocument/2006/relationships/control" Target="activeX/activeX40.xml"/><Relationship Id="rId50" Type="http://schemas.openxmlformats.org/officeDocument/2006/relationships/hyperlink" Target="http://icom.museum/ethics.html" TargetMode="External"/><Relationship Id="rId51" Type="http://schemas.openxmlformats.org/officeDocument/2006/relationships/control" Target="activeX/activeX41.xml"/><Relationship Id="rId52" Type="http://schemas.openxmlformats.org/officeDocument/2006/relationships/control" Target="activeX/activeX4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2:49:00Z</dcterms:created>
  <dc:creator>Stephanie</dc:creator>
  <dc:description/>
  <dc:language>en-US</dc:language>
  <cp:lastModifiedBy>Stephanie</cp:lastModifiedBy>
  <dcterms:modified xsi:type="dcterms:W3CDTF">2014-12-02T22:49:00Z</dcterms:modified>
  <cp:revision>2</cp:revision>
  <dc:subject/>
  <dc:title/>
</cp:coreProperties>
</file>