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9.xml.rels" ContentType="application/vnd.openxmlformats-package.relationships+xml"/>
  <Override PartName="/word/activeX/_rels/activeX3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40.xml.rels" ContentType="application/vnd.openxmlformats-package.relationships+xml"/>
  <Override PartName="/word/activeX/_rels/activeX24.xml.rels" ContentType="application/vnd.openxmlformats-package.relationships+xml"/>
  <Override PartName="/word/activeX/_rels/activeX39.xml.rels" ContentType="application/vnd.openxmlformats-package.relationships+xml"/>
  <Override PartName="/word/activeX/_rels/activeX31.xml.rels" ContentType="application/vnd.openxmlformats-package.relationships+xml"/>
  <Override PartName="/word/activeX/_rels/activeX4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_rels/activeX41.xml.rels" ContentType="application/vnd.openxmlformats-package.relationships+xml"/>
  <Override PartName="/word/activeX/_rels/activeX47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42.xml.rels" ContentType="application/vnd.openxmlformats-package.relationships+xml"/>
  <Override PartName="/word/activeX/_rels/activeX48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38.xml.rels" ContentType="application/vnd.openxmlformats-package.relationships+xml"/>
  <Override PartName="/word/activeX/_rels/activeX29.xml.rels" ContentType="application/vnd.openxmlformats-package.relationships+xml"/>
  <Override PartName="/word/activeX/_rels/activeX45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49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36.xml" ContentType="application/vnd.ms-office.activeX+xml"/>
  <Override PartName="/word/activeX/activeX15.bin" ContentType="application/vnd.ms-office.activeX"/>
  <Override PartName="/word/activeX/activeX37.xml" ContentType="application/vnd.ms-office.activeX+xml"/>
  <Override PartName="/word/activeX/activeX39.bin" ContentType="application/vnd.ms-office.activeX"/>
  <Override PartName="/word/activeX/activeX38.xml" ContentType="application/vnd.ms-office.activeX+xml"/>
  <Override PartName="/word/activeX/activeX40.xml" ContentType="application/vnd.ms-office.activeX+xml"/>
  <Override PartName="/word/activeX/activeX39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37.bin" ContentType="application/vnd.ms-office.activeX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34.xml" ContentType="application/vnd.ms-office.activeX+xml"/>
  <Override PartName="/word/activeX/activeX51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33.xml" ContentType="application/vnd.ms-office.activeX+xml"/>
  <Override PartName="/word/activeX/activeX50.bin" ContentType="application/vnd.ms-office.activeX"/>
  <Override PartName="/word/activeX/activeX48.bin" ContentType="application/vnd.ms-office.activeX"/>
  <Override PartName="/word/activeX/activeX32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44.xml" ContentType="application/vnd.ms-office.activeX+xml"/>
  <Override PartName="/word/activeX/activeX43.xml" ContentType="application/vnd.ms-office.activeX+xml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3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br/>
      </w:r>
      <w:r>
        <w:rPr>
          <w:rFonts w:cs="Arial" w:ascii="Arial" w:hAnsi="Arial"/>
          <w:b/>
          <w:sz w:val="18"/>
        </w:rPr>
        <w:t xml:space="preserve">Renewal of individual membership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06495</wp:posOffset>
                </wp:positionH>
                <wp:positionV relativeFrom="paragraph">
                  <wp:posOffset>-19685</wp:posOffset>
                </wp:positionV>
                <wp:extent cx="2374265" cy="1426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COM Austral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PO Box 266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CIVIC SQUARE ACT 2608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BN 47 613 685 23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Louise Douglas (Membership Secretary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E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</w:rPr>
                                <w:t>info@icom.org.a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W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</w:rPr>
                                <w:t>www.icom.org.au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: 02 6230 034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: 02 6230 03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112.35pt;mso-wrap-distance-left:9.05pt;mso-wrap-distance-right:9.05pt;mso-wrap-distance-top:0pt;mso-wrap-distance-bottom:0pt;margin-top:-1.55pt;mso-position-vertical-relative:text;margin-left:29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COM Australi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PO Box 266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CIVIC SQUARE ACT 2608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BN 47 613 685 23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Louise Douglas (Membership Secretary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E: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</w:rPr>
                          <w:t>info@icom.org.au</w:t>
                        </w:r>
                      </w:hyperlink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W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</w:rPr>
                          <w:t>www.icom.org.au</w:t>
                        </w:r>
                      </w:hyperlink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: 02 6230 034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F: 02 6230 03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5410</wp:posOffset>
                </wp:positionH>
                <wp:positionV relativeFrom="paragraph">
                  <wp:posOffset>-267970</wp:posOffset>
                </wp:positionV>
                <wp:extent cx="2374265" cy="14693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146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27760" cy="920750"/>
                                  <wp:effectExtent l="0" t="0" r="0" b="0"/>
                                  <wp:docPr id="3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30" r="-2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7760" cy="920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INDIVIDUAL MEMBERSHIP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RENEWAL FOR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115.7pt;mso-wrap-distance-left:9.05pt;mso-wrap-distance-right:9.05pt;mso-wrap-distance-top:0pt;mso-wrap-distance-bottom:0pt;margin-top:-21.1pt;mso-position-vertical-relative:text;margin-left:-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1127760" cy="920750"/>
                            <wp:effectExtent l="0" t="0" r="0" b="0"/>
                            <wp:docPr id="4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30" r="-2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7760" cy="920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INDIVIDUAL MEMBERSHIP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RENEWAL FOR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6"/>
        </w:rPr>
        <w:t>Regular and Retired Individual ICOM members are invited to renew their 2015 membership. Membership is annual from 1 January – 31 December. Renewals should be made as soon as possible. Memberships ‘lapse’ if not renewed by 30 March 2015.</w:t>
      </w:r>
      <w:r>
        <w:rPr>
          <w:rFonts w:cs="Arial" w:ascii="Arial" w:hAnsi="Arial"/>
          <w:b/>
          <w:sz w:val="18"/>
        </w:rPr>
        <w:br/>
      </w:r>
      <w:r>
        <w:rPr>
          <w:rFonts w:cs="Arial" w:ascii="Arial" w:hAnsi="Arial"/>
          <w:sz w:val="16"/>
        </w:rPr>
        <w:t xml:space="preserve">Former members may renew without penalty, but must advise of any changes in professional status or contact details.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ll renewing members must certify that they are not dealing in cultural property.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information requested below is required by the International Council of Museums (based in Paris).  Please provide as much information as possible even if you have previously supplied your details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urrent members may renew via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16"/>
        </w:rPr>
        <w:t xml:space="preserve">online by credit card or direct bank deposit at </w:t>
      </w:r>
      <w:hyperlink r:id="rId8">
        <w:r>
          <w:rPr>
            <w:rStyle w:val="InternetLink"/>
            <w:rFonts w:cs="Arial" w:ascii="Arial" w:hAnsi="Arial"/>
            <w:sz w:val="16"/>
          </w:rPr>
          <w:t>www.icom.org.au</w:t>
        </w:r>
      </w:hyperlink>
      <w:r>
        <w:rPr>
          <w:rFonts w:cs="Arial" w:ascii="Arial" w:hAnsi="Arial"/>
          <w:sz w:val="16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y cheque or money order, made payable to ICOM Australia, along with this form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y credit card (Visa or MasterCard only), along with this form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COM Australia Membership Number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1.9pt;height:18.05pt" type="#_x0000_t75"/>
          <w:control r:id="rId9" w:name="TextBox2" w:shapeid="control_shape_0"/>
        </w:object>
      </w:r>
      <w:r>
        <w:rPr>
          <w:rFonts w:cs="Arial" w:ascii="Arial" w:hAnsi="Arial"/>
          <w:sz w:val="20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>
          <v:shape id="control_shape_1" o:allowincell="t" style="width:224pt;height:18.05pt" type="#_x0000_t75"/>
          <w:control r:id="rId10" w:name="OptionButton1" w:shapeid="control_shape_1"/>
        </w:object>
      </w:r>
      <w:r>
        <w:rPr>
          <w:rFonts w:cs="Arial" w:ascii="Arial" w:hAnsi="Arial"/>
          <w:sz w:val="20"/>
        </w:rPr>
        <w:object>
          <v:shape id="control_shape_2" o:allowincell="t" style="width:245.5pt;height:18.05pt" type="#_x0000_t75"/>
          <w:control r:id="rId11" w:name="OptionButton2" w:shapeid="control_shape_2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</w:rPr>
        <w:t>Title</w:t>
        <w:tab/>
        <w:tab/>
        <w:t xml:space="preserve">   First Name/s</w:t>
        <w:tab/>
        <w:tab/>
        <w:tab/>
        <w:tab/>
        <w:t xml:space="preserve">    Last Nam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>
          <v:shape id="control_shape_3" o:allowincell="t" style="width:71.9pt;height:18.05pt" type="#_x0000_t75"/>
          <w:control r:id="rId12" w:name="TextBox1" w:shapeid="control_shape_3"/>
        </w:objec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object>
          <v:shape id="control_shape_4" o:allowincell="t" style="width:179.55pt;height:18.05pt" type="#_x0000_t75"/>
          <w:control r:id="rId13" w:name="TextBox3" w:shapeid="control_shape_4"/>
        </w:objec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object>
          <v:shape id="control_shape_5" o:allowincell="t" style="width:198.4pt;height:18.05pt" type="#_x0000_t75"/>
          <w:control r:id="rId14" w:name="TextBox4" w:shapeid="control_shape_5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ail address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>
          <v:shape id="control_shape_6" o:allowincell="t" style="width:461.5pt;height:18.05pt" type="#_x0000_t75"/>
          <w:control r:id="rId15" w:name="TextBox5" w:shapeid="control_shape_6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92500</wp:posOffset>
                </wp:positionH>
                <wp:positionV relativeFrom="paragraph">
                  <wp:posOffset>127000</wp:posOffset>
                </wp:positionV>
                <wp:extent cx="2733675" cy="751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lease include your best mailing address. </w:t>
                              <w:br/>
                              <w:t>Note that mail to large institutions and universities often gets misdirected, lost or delayed. ICOM does not accept responsibility for stickers lost due to insufficient address and a fee for replacement may be charged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59.2pt;mso-wrap-distance-left:9.05pt;mso-wrap-distance-right:9.05pt;mso-wrap-distance-top:0pt;mso-wrap-distance-bottom:0pt;margin-top:10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lease include your best mailing address. </w:t>
                        <w:br/>
                        <w:t>Note that mail to large institutions and universities often gets misdirected, lost or delayed. ICOM does not accept responsibility for stickers lost due to insufficient address and a fee for replacement may be charged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ling address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>
          <v:shape id="control_shape_7" o:allowincell="t" style="width:256.95pt;height:36.9pt" type="#_x0000_t75"/>
          <w:control r:id="rId16" w:name="TextBox6" w:shapeid="control_shape_7"/>
        </w:objec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</w:rPr>
        <w:t>City</w:t>
        <w:tab/>
        <w:tab/>
        <w:tab/>
        <w:tab/>
        <w:t xml:space="preserve">       State</w:t>
        <w:tab/>
        <w:tab/>
        <w:t>Postcode</w:t>
        <w:tab/>
        <w:t xml:space="preserve">  Country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>
          <v:shape id="control_shape_8" o:allowincell="t" style="width:156pt;height:18.05pt" type="#_x0000_t75"/>
          <w:control r:id="rId17" w:name="TextBox7" w:shapeid="control_shape_8"/>
        </w:objec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object>
          <v:shape id="control_shape_9" o:allowincell="t" style="width:84pt;height:18.05pt" type="#_x0000_t75"/>
          <w:control r:id="rId18" w:name="TextBox8" w:shapeid="control_shape_9"/>
        </w:objec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object>
          <v:shape id="control_shape_10" o:allowincell="t" style="width:71.9pt;height:18.05pt" type="#_x0000_t75"/>
          <w:control r:id="rId19" w:name="TextBox9" w:shapeid="control_shape_10"/>
        </w:objec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object>
          <v:shape id="control_shape_11" o:allowincell="t" style="width:132.45pt;height:18.05pt" type="#_x0000_t75"/>
          <w:control r:id="rId20" w:name="TextBox10" w:shapeid="control_shape_11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</w:rPr>
        <w:t>Contact Phone Number</w:t>
        <w:tab/>
        <w:tab/>
        <w:t xml:space="preserve">      Date of Birth</w:t>
        <w:tab/>
        <w:t>Gender</w:t>
        <w:tab/>
        <w:tab/>
        <w:t xml:space="preserve">  Languag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>
          <v:shape id="control_shape_12" o:allowincell="t" style="width:156pt;height:18.05pt" type="#_x0000_t75"/>
          <w:control r:id="rId21" w:name="TextBox11" w:shapeid="control_shape_12"/>
        </w:objec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object>
          <v:shape id="control_shape_13" o:allowincell="t" style="width:84pt;height:18.05pt" type="#_x0000_t75"/>
          <w:control r:id="rId22" w:name="TextBox12" w:shapeid="control_shape_13"/>
        </w:objec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object>
          <v:shape id="control_shape_14" o:allowincell="t" style="width:71.9pt;height:18.05pt" type="#_x0000_t75"/>
          <w:control r:id="rId23" w:name="TextBox13" w:shapeid="control_shape_14"/>
        </w:objec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object>
          <v:shape id="control_shape_15" o:allowincell="t" style="width:132.45pt;height:18.05pt" type="#_x0000_t75"/>
          <w:control r:id="rId24" w:name="TextBox14" w:shapeid="control_shape_15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itution (or former institution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>
          <v:shape id="control_shape_16" o:allowincell="t" style="width:461.5pt;height:18.05pt" type="#_x0000_t75"/>
          <w:control r:id="rId25" w:name="TextBox15" w:shapeid="control_shape_16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tion Titl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>
          <v:shape id="control_shape_17" o:allowincell="t" style="width:461.5pt;height:18.05pt" type="#_x0000_t75"/>
          <w:control r:id="rId26" w:name="TextBox16" w:shapeid="control_shape_17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itution address (if different from mailing address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>
          <v:shape id="control_shape_18" o:allowincell="t" style="width:256.95pt;height:36.9pt" type="#_x0000_t75"/>
          <w:control r:id="rId27" w:name="TextBox61" w:shapeid="control_shape_18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</w:rPr>
        <w:t>City</w:t>
        <w:tab/>
        <w:tab/>
        <w:tab/>
        <w:tab/>
        <w:t xml:space="preserve">       State</w:t>
        <w:tab/>
        <w:tab/>
        <w:t>Postcode</w:t>
        <w:tab/>
        <w:t xml:space="preserve">  Country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>
          <v:shape id="control_shape_19" o:allowincell="t" style="width:156pt;height:18.05pt" type="#_x0000_t75"/>
          <w:control r:id="rId28" w:name="TextBox71" w:shapeid="control_shape_19"/>
        </w:objec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object>
          <v:shape id="control_shape_20" o:allowincell="t" style="width:84pt;height:18.05pt" type="#_x0000_t75"/>
          <w:control r:id="rId29" w:name="TextBox81" w:shapeid="control_shape_20"/>
        </w:objec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object>
          <v:shape id="control_shape_21" o:allowincell="t" style="width:71.9pt;height:18.05pt" type="#_x0000_t75"/>
          <w:control r:id="rId30" w:name="TextBox91" w:shapeid="control_shape_21"/>
        </w:objec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object>
          <v:shape id="control_shape_22" o:allowincell="t" style="width:132.45pt;height:18.05pt" type="#_x0000_t75"/>
          <w:control r:id="rId31" w:name="TextBox101" w:shapeid="control_shape_22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</w:rPr>
        <w:t>Phone Number</w:t>
        <w:tab/>
        <w:tab/>
        <w:tab/>
        <w:t xml:space="preserve">       Institution Websit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>
          <v:shape id="control_shape_23" o:allowincell="t" style="width:156pt;height:18.05pt" type="#_x0000_t75"/>
          <w:control r:id="rId32" w:name="TextBox17" w:shapeid="control_shape_23"/>
        </w:objec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object>
          <v:shape id="control_shape_24" o:allowincell="t" style="width:300pt;height:18.05pt" type="#_x0000_t75"/>
          <w:control r:id="rId33" w:name="TextBox18" w:shapeid="control_shape_24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 xml:space="preserve">     Page 1 of 2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20"/>
        </w:rPr>
        <w:t xml:space="preserve">Are you a current member of Museums Australia? </w:t>
      </w:r>
      <w:r>
        <w:rPr>
          <w:rFonts w:cs="Arial" w:ascii="Arial" w:hAnsi="Arial"/>
          <w:sz w:val="16"/>
        </w:rPr>
        <w:t>(MA Individual Members receive a 5% discount on ICOM Membership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>
          <v:shape id="control_shape_25" o:allowincell="t" style="width:57.75pt;height:18.05pt" type="#_x0000_t75"/>
          <w:control r:id="rId34" w:name="OptionButton3" w:shapeid="control_shape_25"/>
        </w:object>
      </w:r>
      <w:r>
        <w:rPr>
          <w:rFonts w:cs="Arial" w:ascii="Arial" w:hAnsi="Arial"/>
          <w:sz w:val="20"/>
        </w:rPr>
        <w:object>
          <v:shape id="control_shape_26" o:allowincell="t" style="width:65.2pt;height:18.05pt" type="#_x0000_t75"/>
          <w:control r:id="rId35" w:name="OptionButton4" w:shapeid="control_shape_26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 Member Number </w:t>
      </w:r>
      <w:r>
        <w:rPr>
          <w:rFonts w:cs="Arial" w:ascii="Arial" w:hAnsi="Arial"/>
          <w:sz w:val="20"/>
        </w:rPr>
        <w:object>
          <v:shape id="control_shape_27" o:allowincell="t" style="width:89.4pt;height:18.05pt" type="#_x0000_t75"/>
          <w:control r:id="rId36" w:name="TextBox19" w:shapeid="control_shape_27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ferred contact method?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>
          <v:shape id="control_shape_28" o:allowincell="t" style="width:108.25pt;height:18.05pt" type="#_x0000_t75"/>
          <w:control r:id="rId37" w:name="CheckBox1" w:shapeid="control_shape_28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>
          <v:shape id="control_shape_29" o:allowincell="t" style="width:108.25pt;height:18.05pt" type="#_x0000_t75"/>
          <w:control r:id="rId38" w:name="CheckBox2" w:shapeid="control_shape_29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embership Paymen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</w:rPr>
        <w:t xml:space="preserve">(fees are in Australian Dollars and are </w:t>
      </w:r>
      <w:r>
        <w:rPr>
          <w:rFonts w:cs="Arial" w:ascii="Arial" w:hAnsi="Arial"/>
          <w:sz w:val="16"/>
          <w:u w:val="single"/>
        </w:rPr>
        <w:t>not</w:t>
      </w:r>
      <w:r>
        <w:rPr>
          <w:rFonts w:cs="Arial" w:ascii="Arial" w:hAnsi="Arial"/>
          <w:sz w:val="16"/>
        </w:rPr>
        <w:t xml:space="preserve"> subject to GST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>
          <v:shape id="control_shape_30" o:allowincell="t" style="width:376.7pt;height:18.05pt" type="#_x0000_t75"/>
          <w:control r:id="rId39" w:name="OptionButton5" w:shapeid="control_shape_30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>
          <v:shape id="control_shape_31" o:allowincell="t" style="width:376.7pt;height:18.05pt" type="#_x0000_t75"/>
          <w:control r:id="rId40" w:name="OptionButton6" w:shapeid="control_shape_31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>
          <v:shape id="control_shape_32" o:allowincell="t" style="width:376.7pt;height:18.05pt" type="#_x0000_t75"/>
          <w:control r:id="rId41" w:name="OptionButton7" w:shapeid="control_shape_32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>
          <v:shape id="control_shape_33" o:allowincell="t" style="width:376.7pt;height:18.05pt" type="#_x0000_t75"/>
          <w:control r:id="rId42" w:name="OptionButton8" w:shapeid="control_shape_33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yment method: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>
          <v:shape id="control_shape_34" o:allowincell="t" style="width:182.95pt;height:18.05pt" type="#_x0000_t75"/>
          <w:control r:id="rId43" w:name="OptionButton9" w:shapeid="control_shape_34"/>
        </w:objec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</w:rPr>
        <w:object>
          <v:shape id="control_shape_35" o:allowincell="t" style="width:108.25pt;height:18.05pt" type="#_x0000_t75"/>
          <w:control r:id="rId44" w:name="OptionButton10" w:shapeid="control_shape_35"/>
        </w:object>
      </w:r>
      <w:r>
        <w:rPr>
          <w:rFonts w:cs="Arial" w:ascii="Arial" w:hAnsi="Arial"/>
          <w:sz w:val="16"/>
        </w:rPr>
        <w:t xml:space="preserve">BSB: </w:t>
        <w:tab/>
        <w:tab/>
        <w:t>062-900 (Commonwealth Bank of Australia)</w:t>
      </w:r>
    </w:p>
    <w:p>
      <w:pPr>
        <w:pStyle w:val="Normal"/>
        <w:spacing w:lineRule="auto" w:line="240" w:before="0" w:after="0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ccount Number: </w:t>
        <w:tab/>
        <w:t>10216161</w:t>
      </w:r>
    </w:p>
    <w:p>
      <w:pPr>
        <w:pStyle w:val="Normal"/>
        <w:spacing w:lineRule="auto" w:line="240" w:before="0" w:after="0"/>
        <w:ind w:left="1440" w:firstLine="720"/>
        <w:rPr/>
      </w:pPr>
      <w:r>
        <w:rPr>
          <w:rFonts w:cs="Arial" w:ascii="Arial" w:hAnsi="Arial"/>
          <w:sz w:val="16"/>
        </w:rPr>
        <w:t xml:space="preserve">Name: </w:t>
        <w:tab/>
        <w:tab/>
        <w:t>Museums Australia</w:t>
      </w:r>
    </w:p>
    <w:p>
      <w:pPr>
        <w:pStyle w:val="Normal"/>
        <w:spacing w:lineRule="auto" w:line="240" w:before="0" w:after="0"/>
        <w:ind w:left="1440" w:firstLine="720"/>
        <w:rPr/>
      </w:pPr>
      <w:r>
        <w:rPr>
          <w:rFonts w:cs="Arial" w:ascii="Arial" w:hAnsi="Arial"/>
          <w:sz w:val="16"/>
        </w:rPr>
        <w:t xml:space="preserve">Reference: </w:t>
        <w:tab/>
        <w:t>Your member number and nam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>
          <v:shape id="control_shape_36" o:allowincell="t" style="width:233.4pt;height:18.05pt" type="#_x0000_t75"/>
          <w:control r:id="rId45" w:name="OptionButton11" w:shapeid="control_shape_36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Add $3.00 credit card surcharg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rd Number: </w:t>
        <w:tab/>
      </w:r>
      <w:r>
        <w:rPr>
          <w:rFonts w:cs="Arial" w:ascii="Arial" w:hAnsi="Arial"/>
          <w:sz w:val="20"/>
        </w:rPr>
        <w:object>
          <v:shape id="control_shape_37" o:allowincell="t" style="width:51.7pt;height:18.05pt" type="#_x0000_t75"/>
          <w:control r:id="rId46" w:name="TextBox21" w:shapeid="control_shape_37"/>
        </w:objec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object>
          <v:shape id="control_shape_38" o:allowincell="t" style="width:51.7pt;height:18.05pt" type="#_x0000_t75"/>
          <w:control r:id="rId47" w:name="TextBox22" w:shapeid="control_shape_38"/>
        </w:objec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object>
          <v:shape id="control_shape_39" o:allowincell="t" style="width:51.7pt;height:18.05pt" type="#_x0000_t75"/>
          <w:control r:id="rId48" w:name="TextBox211" w:shapeid="control_shape_39"/>
        </w:objec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object>
          <v:shape id="control_shape_40" o:allowincell="t" style="width:51.7pt;height:18.05pt" type="#_x0000_t75"/>
          <w:control r:id="rId49" w:name="TextBox221" w:shapeid="control_shape_40"/>
        </w:object>
      </w:r>
      <w:r>
        <w:rPr>
          <w:rFonts w:cs="Arial" w:ascii="Arial" w:hAnsi="Arial"/>
          <w:sz w:val="20"/>
        </w:rPr>
        <w:t xml:space="preserve">  Expiry Date: </w:t>
      </w:r>
      <w:r>
        <w:rPr>
          <w:rFonts w:cs="Arial" w:ascii="Arial" w:hAnsi="Arial"/>
          <w:sz w:val="20"/>
        </w:rPr>
        <w:object>
          <v:shape id="control_shape_41" o:allowincell="t" style="width:28.85pt;height:18.05pt" type="#_x0000_t75"/>
          <w:control r:id="rId50" w:name="TextBox23" w:shapeid="control_shape_41"/>
        </w:object>
      </w:r>
      <w:r>
        <w:rPr>
          <w:rFonts w:cs="Arial" w:ascii="Arial" w:hAnsi="Arial"/>
          <w:sz w:val="20"/>
        </w:rPr>
        <w:t>/</w:t>
      </w:r>
      <w:r>
        <w:rPr>
          <w:rFonts w:cs="Arial" w:ascii="Arial" w:hAnsi="Arial"/>
          <w:sz w:val="20"/>
        </w:rPr>
        <w:object>
          <v:shape id="control_shape_42" o:allowincell="t" style="width:24.8pt;height:18.05pt" type="#_x0000_t75"/>
          <w:control r:id="rId51" w:name="TextBox231" w:shapeid="control_shape_42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me on Card: </w:t>
        <w:tab/>
      </w:r>
      <w:r>
        <w:rPr>
          <w:rFonts w:cs="Arial" w:ascii="Arial" w:hAnsi="Arial"/>
          <w:sz w:val="20"/>
        </w:rPr>
        <w:object>
          <v:shape id="control_shape_43" o:allowincell="t" style="width:337pt;height:18.05pt" type="#_x0000_t75"/>
          <w:control r:id="rId52" w:name="TextBox24" w:shapeid="control_shape_43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left="2880" w:firstLine="7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otal Payable $ </w:t>
      </w:r>
      <w:r>
        <w:rPr>
          <w:rFonts w:cs="Arial" w:ascii="Arial" w:hAnsi="Arial"/>
          <w:b/>
          <w:sz w:val="20"/>
        </w:rPr>
        <w:object>
          <v:shape id="control_shape_44" o:allowincell="t" style="width:69.2pt;height:18.05pt" type="#_x0000_t75"/>
          <w:control r:id="rId53" w:name="TextBox25" w:shapeid="control_shape_44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Membership period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Membership is annual from 1 January – 31 December.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Privacy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</w:rPr>
        <w:t xml:space="preserve">ICOM Australia sets out in its Privacy Statement how it collects, uses and discloses members' personal information. This statement is framed by the </w:t>
      </w:r>
      <w:r>
        <w:rPr>
          <w:rFonts w:cs="Arial" w:ascii="Arial" w:hAnsi="Arial"/>
          <w:i/>
          <w:sz w:val="16"/>
        </w:rPr>
        <w:t>Privacy Act 1988</w:t>
      </w:r>
      <w:r>
        <w:rPr>
          <w:rFonts w:cs="Arial" w:ascii="Arial" w:hAnsi="Arial"/>
          <w:sz w:val="16"/>
        </w:rPr>
        <w:t xml:space="preserve"> (Cth) and as amended. The Privacy Statement can be found at: </w:t>
      </w:r>
      <w:hyperlink r:id="rId54">
        <w:r>
          <w:rPr>
            <w:rStyle w:val="InternetLink"/>
            <w:rFonts w:cs="Arial" w:ascii="Arial" w:hAnsi="Arial"/>
            <w:sz w:val="16"/>
          </w:rPr>
          <w:t>www.icom.org.au/policiesprivacy.php</w:t>
        </w:r>
      </w:hyperlink>
      <w:r>
        <w:rPr>
          <w:rFonts w:cs="Arial" w:ascii="Arial" w:hAnsi="Arial"/>
          <w:sz w:val="16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</w:rPr>
        <w:t xml:space="preserve">Information you provide on this form will be transmitted to third parties: ICOM headquarters and ICOM’s International Committees. You have the right to access and to modify your information. The French law on </w:t>
      </w:r>
      <w:r>
        <w:rPr>
          <w:rFonts w:cs="Arial" w:ascii="Arial" w:hAnsi="Arial"/>
          <w:i/>
          <w:sz w:val="16"/>
        </w:rPr>
        <w:t xml:space="preserve">Informatics &amp; Civil Liberties (Jan. 6, 1978, rev.) </w:t>
      </w:r>
      <w:r>
        <w:rPr>
          <w:rFonts w:cs="Arial" w:ascii="Arial" w:hAnsi="Arial"/>
          <w:sz w:val="16"/>
        </w:rPr>
        <w:t xml:space="preserve">provides for the equivalent right.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uthorisations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authorise ICOM including ICOM Australia to publish my information on their websites (access to this information is restricted to ICOM Australia officers, ICOM Paris officers, ICOM committees, ICOM affiliated organisations &amp; member services providers)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object>
          <v:shape id="control_shape_45" o:allowincell="t" style="width:108.25pt;height:18.05pt" type="#_x0000_t75"/>
          <w:control r:id="rId55" w:name="CheckBox3" w:shapeid="control_shape_45"/>
        </w:object>
      </w: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object>
          <v:shape id="control_shape_46" o:allowincell="t" style="width:141.2pt;height:18.05pt" type="#_x0000_t75"/>
          <w:control r:id="rId56" w:name="CheckBox4" w:shapeid="control_shape_46"/>
        </w:object>
      </w: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object>
          <v:shape id="control_shape_47" o:allowincell="t" style="width:233.4pt;height:18.05pt" type="#_x0000_t75"/>
          <w:control r:id="rId57" w:name="CheckBox5" w:shapeid="control_shape_47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authorise ICOM including ICOM Australia to transmit my information to non-ICOM third parties (such as conference organisers, Museums Australia, printers, mail distributors etc)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object>
          <v:shape id="control_shape_48" o:allowincell="t" style="width:108.25pt;height:18.05pt" type="#_x0000_t75"/>
          <w:control r:id="rId58" w:name="CheckBox31" w:shapeid="control_shape_48"/>
        </w:object>
      </w: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object>
          <v:shape id="control_shape_49" o:allowincell="t" style="width:141.2pt;height:18.05pt" type="#_x0000_t75"/>
          <w:control r:id="rId59" w:name="CheckBox41" w:shapeid="control_shape_49"/>
        </w:object>
      </w: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object>
          <v:shape id="control_shape_50" o:allowincell="t" style="width:233.4pt;height:18.05pt" type="#_x0000_t75"/>
          <w:control r:id="rId60" w:name="CheckBox51" w:shapeid="control_shape_50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claration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, </w:t>
      </w:r>
      <w:r>
        <w:rPr>
          <w:rFonts w:cs="Arial" w:ascii="Arial" w:hAnsi="Arial"/>
          <w:sz w:val="20"/>
        </w:rPr>
        <w:object>
          <v:shape id="control_shape_51" o:allowincell="t" style="width:225.3pt;height:18.05pt" type="#_x0000_t75"/>
          <w:control r:id="rId61" w:name="TextBox20" w:shapeid="control_shape_51"/>
        </w:object>
      </w:r>
      <w:r>
        <w:rPr>
          <w:rFonts w:cs="Arial" w:ascii="Arial" w:hAnsi="Arial"/>
          <w:sz w:val="20"/>
        </w:rPr>
        <w:t>, hereby declare that I remain eligible for membership and I formally accept and respect the ICOM Code of Ethics for Museums (</w:t>
      </w:r>
      <w:hyperlink r:id="rId62">
        <w:r>
          <w:rPr>
            <w:rStyle w:val="InternetLink"/>
            <w:rFonts w:cs="Arial" w:ascii="Arial" w:hAnsi="Arial"/>
            <w:sz w:val="20"/>
          </w:rPr>
          <w:t>http://icom.museum/ethics.html</w:t>
        </w:r>
      </w:hyperlink>
      <w:r>
        <w:rPr>
          <w:rFonts w:cs="Arial" w:ascii="Arial" w:hAnsi="Arial"/>
          <w:sz w:val="20"/>
        </w:rPr>
        <w:t>). I am not engaged in dealing (i.e. buying and selling for profit) cultural goods including works of art or natural and scientific specimens.</w:t>
      </w:r>
    </w:p>
    <w:p>
      <w:pPr>
        <w:pStyle w:val="Normal"/>
        <w:spacing w:lineRule="auto" w:line="240" w:before="0" w:after="0"/>
        <w:ind w:left="216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 w:before="0" w:after="0"/>
        <w:ind w:left="8640" w:hanging="0"/>
        <w:rPr/>
      </w:pPr>
      <w:r>
        <w:rPr>
          <w:rFonts w:cs="Arial" w:ascii="Arial" w:hAnsi="Arial"/>
          <w:sz w:val="16"/>
        </w:rPr>
        <w:t>Page 2 of 2</w:t>
      </w:r>
    </w:p>
    <w:sectPr>
      <w:type w:val="continuous"/>
      <w:pgSz w:w="11906" w:h="16838"/>
      <w:pgMar w:left="1134" w:right="849" w:gutter="0" w:header="0" w:top="1135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com.org.au" TargetMode="External"/><Relationship Id="rId3" Type="http://schemas.openxmlformats.org/officeDocument/2006/relationships/hyperlink" Target="http://www.icom.org.au/" TargetMode="External"/><Relationship Id="rId4" Type="http://schemas.openxmlformats.org/officeDocument/2006/relationships/hyperlink" Target="mailto:info@icom.org.au" TargetMode="External"/><Relationship Id="rId5" Type="http://schemas.openxmlformats.org/officeDocument/2006/relationships/hyperlink" Target="http://www.icom.org.a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yperlink" Target="http://www.icom.org.au/" TargetMode="External"/><Relationship Id="rId9" Type="http://schemas.openxmlformats.org/officeDocument/2006/relationships/control" Target="activeX/activeX1.xml"/><Relationship Id="rId10" Type="http://schemas.openxmlformats.org/officeDocument/2006/relationships/control" Target="activeX/activeX2.xml"/><Relationship Id="rId11" Type="http://schemas.openxmlformats.org/officeDocument/2006/relationships/control" Target="activeX/activeX3.xml"/><Relationship Id="rId12" Type="http://schemas.openxmlformats.org/officeDocument/2006/relationships/control" Target="activeX/activeX4.xml"/><Relationship Id="rId13" Type="http://schemas.openxmlformats.org/officeDocument/2006/relationships/control" Target="activeX/activeX5.xml"/><Relationship Id="rId14" Type="http://schemas.openxmlformats.org/officeDocument/2006/relationships/control" Target="activeX/activeX6.xml"/><Relationship Id="rId15" Type="http://schemas.openxmlformats.org/officeDocument/2006/relationships/control" Target="activeX/activeX7.xml"/><Relationship Id="rId16" Type="http://schemas.openxmlformats.org/officeDocument/2006/relationships/control" Target="activeX/activeX8.xml"/><Relationship Id="rId17" Type="http://schemas.openxmlformats.org/officeDocument/2006/relationships/control" Target="activeX/activeX9.xml"/><Relationship Id="rId18" Type="http://schemas.openxmlformats.org/officeDocument/2006/relationships/control" Target="activeX/activeX10.xml"/><Relationship Id="rId19" Type="http://schemas.openxmlformats.org/officeDocument/2006/relationships/control" Target="activeX/activeX11.xml"/><Relationship Id="rId20" Type="http://schemas.openxmlformats.org/officeDocument/2006/relationships/control" Target="activeX/activeX12.xml"/><Relationship Id="rId21" Type="http://schemas.openxmlformats.org/officeDocument/2006/relationships/control" Target="activeX/activeX13.xml"/><Relationship Id="rId22" Type="http://schemas.openxmlformats.org/officeDocument/2006/relationships/control" Target="activeX/activeX14.xml"/><Relationship Id="rId23" Type="http://schemas.openxmlformats.org/officeDocument/2006/relationships/control" Target="activeX/activeX15.xml"/><Relationship Id="rId24" Type="http://schemas.openxmlformats.org/officeDocument/2006/relationships/control" Target="activeX/activeX16.xml"/><Relationship Id="rId25" Type="http://schemas.openxmlformats.org/officeDocument/2006/relationships/control" Target="activeX/activeX17.xml"/><Relationship Id="rId26" Type="http://schemas.openxmlformats.org/officeDocument/2006/relationships/control" Target="activeX/activeX18.xml"/><Relationship Id="rId27" Type="http://schemas.openxmlformats.org/officeDocument/2006/relationships/control" Target="activeX/activeX19.xml"/><Relationship Id="rId28" Type="http://schemas.openxmlformats.org/officeDocument/2006/relationships/control" Target="activeX/activeX20.xml"/><Relationship Id="rId29" Type="http://schemas.openxmlformats.org/officeDocument/2006/relationships/control" Target="activeX/activeX21.xml"/><Relationship Id="rId30" Type="http://schemas.openxmlformats.org/officeDocument/2006/relationships/control" Target="activeX/activeX22.xml"/><Relationship Id="rId31" Type="http://schemas.openxmlformats.org/officeDocument/2006/relationships/control" Target="activeX/activeX23.xml"/><Relationship Id="rId32" Type="http://schemas.openxmlformats.org/officeDocument/2006/relationships/control" Target="activeX/activeX24.xml"/><Relationship Id="rId33" Type="http://schemas.openxmlformats.org/officeDocument/2006/relationships/control" Target="activeX/activeX25.xml"/><Relationship Id="rId34" Type="http://schemas.openxmlformats.org/officeDocument/2006/relationships/control" Target="activeX/activeX26.xml"/><Relationship Id="rId35" Type="http://schemas.openxmlformats.org/officeDocument/2006/relationships/control" Target="activeX/activeX27.xml"/><Relationship Id="rId36" Type="http://schemas.openxmlformats.org/officeDocument/2006/relationships/control" Target="activeX/activeX28.xml"/><Relationship Id="rId37" Type="http://schemas.openxmlformats.org/officeDocument/2006/relationships/control" Target="activeX/activeX29.xml"/><Relationship Id="rId38" Type="http://schemas.openxmlformats.org/officeDocument/2006/relationships/control" Target="activeX/activeX30.xml"/><Relationship Id="rId39" Type="http://schemas.openxmlformats.org/officeDocument/2006/relationships/control" Target="activeX/activeX31.xml"/><Relationship Id="rId40" Type="http://schemas.openxmlformats.org/officeDocument/2006/relationships/control" Target="activeX/activeX32.xml"/><Relationship Id="rId41" Type="http://schemas.openxmlformats.org/officeDocument/2006/relationships/control" Target="activeX/activeX33.xml"/><Relationship Id="rId42" Type="http://schemas.openxmlformats.org/officeDocument/2006/relationships/control" Target="activeX/activeX34.xml"/><Relationship Id="rId43" Type="http://schemas.openxmlformats.org/officeDocument/2006/relationships/control" Target="activeX/activeX35.xml"/><Relationship Id="rId44" Type="http://schemas.openxmlformats.org/officeDocument/2006/relationships/control" Target="activeX/activeX36.xml"/><Relationship Id="rId45" Type="http://schemas.openxmlformats.org/officeDocument/2006/relationships/control" Target="activeX/activeX37.xml"/><Relationship Id="rId46" Type="http://schemas.openxmlformats.org/officeDocument/2006/relationships/control" Target="activeX/activeX38.xml"/><Relationship Id="rId47" Type="http://schemas.openxmlformats.org/officeDocument/2006/relationships/control" Target="activeX/activeX39.xml"/><Relationship Id="rId48" Type="http://schemas.openxmlformats.org/officeDocument/2006/relationships/control" Target="activeX/activeX40.xml"/><Relationship Id="rId49" Type="http://schemas.openxmlformats.org/officeDocument/2006/relationships/control" Target="activeX/activeX41.xml"/><Relationship Id="rId50" Type="http://schemas.openxmlformats.org/officeDocument/2006/relationships/control" Target="activeX/activeX42.xml"/><Relationship Id="rId51" Type="http://schemas.openxmlformats.org/officeDocument/2006/relationships/control" Target="activeX/activeX43.xml"/><Relationship Id="rId52" Type="http://schemas.openxmlformats.org/officeDocument/2006/relationships/control" Target="activeX/activeX44.xml"/><Relationship Id="rId53" Type="http://schemas.openxmlformats.org/officeDocument/2006/relationships/control" Target="activeX/activeX45.xml"/><Relationship Id="rId54" Type="http://schemas.openxmlformats.org/officeDocument/2006/relationships/hyperlink" Target="http://www.icom.org.au/policiesprivacy.php" TargetMode="External"/><Relationship Id="rId55" Type="http://schemas.openxmlformats.org/officeDocument/2006/relationships/control" Target="activeX/activeX46.xml"/><Relationship Id="rId56" Type="http://schemas.openxmlformats.org/officeDocument/2006/relationships/control" Target="activeX/activeX47.xml"/><Relationship Id="rId57" Type="http://schemas.openxmlformats.org/officeDocument/2006/relationships/control" Target="activeX/activeX48.xml"/><Relationship Id="rId58" Type="http://schemas.openxmlformats.org/officeDocument/2006/relationships/control" Target="activeX/activeX49.xml"/><Relationship Id="rId59" Type="http://schemas.openxmlformats.org/officeDocument/2006/relationships/control" Target="activeX/activeX50.xml"/><Relationship Id="rId60" Type="http://schemas.openxmlformats.org/officeDocument/2006/relationships/control" Target="activeX/activeX51.xml"/><Relationship Id="rId61" Type="http://schemas.openxmlformats.org/officeDocument/2006/relationships/control" Target="activeX/activeX52.xml"/><Relationship Id="rId62" Type="http://schemas.openxmlformats.org/officeDocument/2006/relationships/hyperlink" Target="http://icom.museum/ethics.html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22:49:00Z</dcterms:created>
  <dc:creator>Stephanie</dc:creator>
  <dc:description/>
  <dc:language>en-US</dc:language>
  <cp:lastModifiedBy>Stephanie</cp:lastModifiedBy>
  <dcterms:modified xsi:type="dcterms:W3CDTF">2014-12-02T22:49:00Z</dcterms:modified>
  <cp:revision>2</cp:revision>
  <dc:subject/>
  <dc:title/>
</cp:coreProperties>
</file>